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080751866"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066900951"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311498572"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612633947"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672659677"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418322102"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